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9715</wp:posOffset>
            </wp:positionH>
            <wp:positionV relativeFrom="paragraph">
              <wp:posOffset>10160</wp:posOffset>
            </wp:positionV>
            <wp:extent cx="6703060" cy="2372360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15A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laboproudé rozvo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A/ Základní údaj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dentifikační údaje zadavate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:</w:t>
        <w:tab/>
        <w:t>Karlovarský kraj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ídlo:</w:t>
        <w:tab/>
        <w:t>Závodní 353/88, 360 06 Karlovy Vary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vní forma:</w:t>
        <w:tab/>
        <w:t>územní samosprávný celek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ČO:</w:t>
        <w:tab/>
        <w:t>7089116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Č:</w:t>
        <w:tab/>
        <w:t>CZ70891168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ázev investiční akce</w:t>
      </w:r>
    </w:p>
    <w:p>
      <w:pPr>
        <w:pStyle w:val="Normal"/>
        <w:tabs>
          <w:tab w:val="clear" w:pos="708"/>
          <w:tab w:val="left" w:pos="4272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72" w:leader="none"/>
        </w:tabs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Zpracování projektové dokumentace a inženýrské činnosti na akci: Karlovarský kraj – rozšíření kapacity budovy C – krajské knihovny“ v rámci akce „Ochrana, zefektivnění správy, zpřístupnění a využívání knihovních fondů Krajské knihovny Karlovy Vary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Návrh tras je řešen pro následující rozvod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/ Rozvod datové sítě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/ Kamerový systém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 Rozvod EPS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/ Systém řízení přístupu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e/ Poplachový zabezpečovací a tísňový systém (PZTS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f/ Signalizační systém na imobilní W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ávrh technického řešení byl proveden pro P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B/ Vstupní podklad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ůdorysy stavebního řešení</w:t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interiéru a přidružených profesí</w:t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ek provozovatele</w:t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možnosti systému v místě řešení</w:t>
      </w:r>
    </w:p>
    <w:p>
      <w:pPr>
        <w:pStyle w:val="Normal"/>
        <w:numPr>
          <w:ilvl w:val="0"/>
          <w:numId w:val="3"/>
        </w:numPr>
        <w:autoSpaceDE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né normy, předpisy a vyhláš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/ Technické řeš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</w:rPr>
        <w:t>Technické řešení musí je navrženo jako kompatibilní se stávajícím systémem v areálu KV kraje a materiálové řešení je doporučeno pro plnou slučitelnost. Výrobka a materiály je však možno nahradit srovnatelným řešením</w:t>
      </w:r>
      <w:r>
        <w:rPr>
          <w:bCs/>
          <w:sz w:val="24"/>
          <w:szCs w:val="24"/>
          <w:vertAlign w:val="superscript"/>
        </w:rPr>
        <w:t>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/Trasa optického kabel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Optický kabel přichází od Krajského úřadu v zemi k objektu budovy C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udova C je zvýšená cca 1 m nad zemí. V prostoru pod základem bude optický kabel uchycen na strom podlahy a přiveden do nové budovy do prostoru rozvodn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 rozvodny bude optický kabel veden do serverovny (133) po kabelových lávká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E KABELOVÉ TRASY – viz příloh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/ Rozvod datové sítě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ody datové sítě budou v celém objektu řešeny strukturovanou kabeláží. Veškeré rozvody datové sítě budou napojeny na datové rozvaděče RACK umístěné v místnosti 1.33-SERVER v 1.NP.</w:t>
      </w:r>
    </w:p>
    <w:p>
      <w:pPr>
        <w:pStyle w:val="Odstavecseseznamem"/>
        <w:spacing w:lineRule="auto" w:line="276"/>
        <w:ind w:left="0" w:hanging="0"/>
        <w:jc w:val="both"/>
        <w:rPr/>
      </w:pPr>
      <w:r>
        <w:rPr/>
        <w:tab/>
      </w:r>
      <w:r>
        <w:rPr>
          <w:rFonts w:cs="Arial" w:ascii="Arial" w:hAnsi="Arial"/>
        </w:rPr>
        <w:t>Rozmístění serverových skříní je patrno z výkresu. Přívody strukturované kabeláže i přívodních optických kabelů budou vedeny v kabelových lávkách po stropu 1NP. Uložení v kabelových lávkách (předpokládá se např. drátěný kabelový žlab</w:t>
      </w:r>
      <w:r>
        <w:rPr>
          <w:b/>
          <w:bCs/>
          <w:vertAlign w:val="superscript"/>
        </w:rPr>
        <w:t>2)</w:t>
      </w:r>
      <w:r>
        <w:rPr>
          <w:rFonts w:cs="Arial" w:ascii="Arial" w:hAnsi="Arial"/>
        </w:rPr>
        <w:t xml:space="preserve">). Trasy kabelů jsou patrny z výkresů. Rozvody jsou koncipovány, uložení kabelových lávek na stropu místností v 1NP a 2NP. Rozvody pro 3NP jsou vedeny v kabelových lávkách na stropu ve 2NP a trasy jsou vrtány podlahou do 3NP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Datové zásuvky RJ45 jsou uvažovány ve všech provozních místnostech dle požadavku provozovatele. Provedení datových rozvodů bude kabeláží </w:t>
      </w:r>
      <w:r>
        <w:rPr>
          <w:rFonts w:cs="Arial" w:ascii="Arial" w:hAnsi="Arial"/>
          <w:sz w:val="22"/>
          <w:szCs w:val="22"/>
        </w:rPr>
        <w:t>z kvalitních stíněných kabelů s LSOH pláštěm v provedení kompatibilním se stávajícími rozvody</w:t>
      </w:r>
      <w:r>
        <w:rPr>
          <w:b/>
          <w:bCs/>
          <w:sz w:val="24"/>
          <w:szCs w:val="24"/>
          <w:vertAlign w:val="superscript"/>
        </w:rPr>
        <w:t xml:space="preserve"> 2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 rámci datové sítě je uvažováno s provozováním IP telefonie, datových služeb a v neposlední řadě i domovního vrátníku od vstupů do objektu. Prostřednictvím datové sítě budou monitorovány jednotlivé technologické celky, režim přístupu do určitých místností dle dispozic provozovatel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ipojení řešeného objektu na vnější přípojky SEK, popř. datové sítě v areálu je uvažováno v rozsahu dle požadavku investo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řípojka pro knihovnu– nový objekt je uvažováno optickými kabely (24 párů), vše </w:t>
        <w:tab/>
        <w:t>bude ukončeno a zavařen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Propojení Krajský úřad Karlovarského kraje objekt A – nový objekt knihovny, je </w:t>
        <w:tab/>
        <w:t>uvažováno optickými kabely (6 párů), vše bude ukončeno a zavařen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Propojení Krajský úřad Karlovarského kraje objekt C – nový objekt knihovny, je </w:t>
        <w:tab/>
        <w:t>uvažováno optickými kabely (2x12 párů), vše bude ukončeno a zavaře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Veškeré rozvody datové sítě budou uloženy v kabelových lávkách a odbočení z lávky zásuvce je v ochranných trubkách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ístnost SERVERu bude klimatizovan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rovozní a poruchové stavy budou monitorovány a prostřednictvím datové komunikace zasílány na centrální pult. V serverovně budou osazeny RACKové skříně pro ukončení veškeré kabeláže, která přichází do objekt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cké kabely z „Knihovny“ z „Krajského úřadu“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lické kabely strukturované kabeláže, kabeláž rozvodů pro CCT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MA ROZVODŮ STRUKTUROVANÉ KABELÁ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128270</wp:posOffset>
            </wp:positionV>
            <wp:extent cx="4785360" cy="890206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890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1470</wp:posOffset>
            </wp:positionH>
            <wp:positionV relativeFrom="paragraph">
              <wp:posOffset>4445</wp:posOffset>
            </wp:positionV>
            <wp:extent cx="1885315" cy="1345565"/>
            <wp:effectExtent l="0" t="0" r="0" b="0"/>
            <wp:wrapNone/>
            <wp:docPr id="3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10</wp:posOffset>
            </wp:positionH>
            <wp:positionV relativeFrom="paragraph">
              <wp:posOffset>4445</wp:posOffset>
            </wp:positionV>
            <wp:extent cx="2432685" cy="1457325"/>
            <wp:effectExtent l="0" t="0" r="0" b="0"/>
            <wp:wrapNone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Patch panel, 19'', 24 portů, pro opt.kabely</w:t>
      </w:r>
      <w:r>
        <w:rPr>
          <w:b/>
          <w:bCs/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71120</wp:posOffset>
            </wp:positionV>
            <wp:extent cx="1887220" cy="646430"/>
            <wp:effectExtent l="0" t="0" r="0" b="0"/>
            <wp:wrapNone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itch HPE 24 portů řízený</w:t>
      </w:r>
      <w:r>
        <w:rPr>
          <w:b/>
          <w:bCs/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4460</wp:posOffset>
            </wp:positionH>
            <wp:positionV relativeFrom="paragraph">
              <wp:posOffset>112395</wp:posOffset>
            </wp:positionV>
            <wp:extent cx="3630295" cy="2889250"/>
            <wp:effectExtent l="0" t="0" r="0" b="0"/>
            <wp:wrapNone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ané rozmístě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ní v servrovně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 skříni bude umístěno uložiště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 kapacitou 100 TB včetně potřebný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adičů a příslušenstv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lice, optická vany, patch panel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itche, atd…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/ Kamerový systé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 objektu je uvažováno s kamerovým systémem pro monitorování pláště objektu, zejména vstupů a vjezdů do objektu. Dále je uvažováno s monitorováním vnitřních komunikací a vybraných prostor dle požadavku provozova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 uvažováno s IP kamerovým systémem napojeným na záznamové zařízení NVR a do datové sítě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Kamerový systém bude prostřednictvím datové sítě monitorován na centrálním pult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Kamery IP jsou napájeny pomocí switche</w:t>
      </w:r>
      <w:r>
        <w:rPr>
          <w:b/>
          <w:bCs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Gbit, 16x 10/100Mbit porty 802.3at 30W na jeden port (celkem 230W), napájení 230VAC, dosah až 250m na port (Extend mod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enkovní kamery je navíc navržena přípojka NN CYKY-J 3x2,5 pro případnou potřebu napájení pro vyhřívá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vnitřní i vnější monitoring lze použít např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P kamera 4 Mpx, maximální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lišení 2688 × 1520 @ 20 fps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ktiv 4 mm, úhel záběru 82°, 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 přísvit max. 30M,</w:t>
      </w:r>
      <w:r>
        <w:rPr>
          <w:b/>
          <w:bCs/>
          <w:sz w:val="24"/>
          <w:szCs w:val="24"/>
          <w:vertAlign w:val="superscrip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ování obrazu bude proveden na Záznamové zařízení pro 32 IP kamer, max 12MPx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78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krétní nastavení kamer je třeb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přesnit při realizaci. Doporučuji určit investorem (provozovatelem) osobu, která odsouhlasí pořizovaný záznam z jednotlivých kamer. Prostor který bude monitorován a potřebné detaily při záznamu. (tento aspekt je třeba odsouhlasit při výběru typu objektiv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belový rozvod pro CCTV bude proveden </w:t>
      </w:r>
      <w:r>
        <w:rPr>
          <w:rFonts w:cs="Arial" w:ascii="Arial" w:hAnsi="Arial"/>
          <w:sz w:val="22"/>
          <w:szCs w:val="22"/>
        </w:rPr>
        <w:t>z kvalitních stíněných kabelů s LSOH pláštěm v provedení kompatibilním se stávajícími rozvody</w:t>
      </w:r>
      <w:r>
        <w:rPr>
          <w:b/>
          <w:bCs/>
          <w:sz w:val="24"/>
          <w:szCs w:val="24"/>
          <w:vertAlign w:val="superscript"/>
        </w:rPr>
        <w:t xml:space="preserve"> 2)</w:t>
      </w:r>
      <w:r>
        <w:rPr>
          <w:rFonts w:cs="Arial" w:ascii="Arial" w:hAnsi="Arial"/>
          <w:sz w:val="24"/>
          <w:szCs w:val="24"/>
        </w:rPr>
        <w:t>. Uložení kabelu podobné jako u strukturované kabeláže. Hlavní trasy v drátěných kabelových žlabech a trasy mimo žlaby v plastové chráničce připadně „husí krk“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kové schéma napojení CCT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735</wp:posOffset>
            </wp:positionH>
            <wp:positionV relativeFrom="paragraph">
              <wp:posOffset>-375285</wp:posOffset>
            </wp:positionV>
            <wp:extent cx="5760720" cy="6426835"/>
            <wp:effectExtent l="0" t="0" r="0" b="0"/>
            <wp:wrapNone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42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/ Elektrická požární signalizace (EPS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is systému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základě požadavku PBŘ bude objekt vybaven systémem EPS. Systém EPS je vyprojektován jako rozšíření stávajícího systému EPS, který je instalován v areálu krajského úřadu.   Návrh systému byl proveden na základě </w:t>
      </w:r>
      <w:r>
        <w:rPr>
          <w:rFonts w:cs="Arial" w:ascii="Arial" w:hAnsi="Arial"/>
          <w:spacing w:val="20"/>
          <w:sz w:val="24"/>
          <w:szCs w:val="24"/>
        </w:rPr>
        <w:t xml:space="preserve">ČSN 73 0875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20"/>
          <w:sz w:val="24"/>
          <w:szCs w:val="24"/>
        </w:rPr>
        <w:t xml:space="preserve">ČSN 34 2710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je v souladu s </w:t>
      </w:r>
      <w:r>
        <w:rPr>
          <w:rFonts w:cs="Arial" w:ascii="Arial" w:hAnsi="Arial"/>
          <w:spacing w:val="20"/>
          <w:sz w:val="24"/>
          <w:szCs w:val="24"/>
        </w:rPr>
        <w:t>vyhláškou 23/2008Sb</w:t>
      </w:r>
      <w:r>
        <w:rPr>
          <w:rFonts w:cs="Arial" w:ascii="Arial" w:hAnsi="Arial"/>
          <w:sz w:val="24"/>
          <w:szCs w:val="24"/>
        </w:rPr>
        <w:t xml:space="preserve">. Ve znění vyhlášky </w:t>
      </w:r>
      <w:r>
        <w:rPr>
          <w:rFonts w:cs="Arial" w:ascii="Arial" w:hAnsi="Arial"/>
          <w:spacing w:val="20"/>
          <w:sz w:val="24"/>
          <w:szCs w:val="24"/>
        </w:rPr>
        <w:t>268/2011 Sb.</w:t>
      </w:r>
      <w:r>
        <w:rPr>
          <w:rFonts w:cs="Arial" w:ascii="Arial" w:hAnsi="Arial"/>
          <w:sz w:val="24"/>
          <w:szCs w:val="24"/>
        </w:rPr>
        <w:t xml:space="preserve">Technické řešení je popsáno níže. Řazení informací odpovídá </w:t>
      </w:r>
      <w:r>
        <w:rPr>
          <w:rFonts w:cs="Arial" w:ascii="Arial" w:hAnsi="Arial"/>
          <w:spacing w:val="20"/>
          <w:sz w:val="24"/>
          <w:szCs w:val="24"/>
        </w:rPr>
        <w:t>ČSN 73 0875 odst. 4.3.2</w:t>
      </w:r>
      <w:r>
        <w:rPr>
          <w:rFonts w:cs="Arial" w:ascii="Arial" w:hAnsi="Arial"/>
          <w:sz w:val="24"/>
          <w:szCs w:val="24"/>
        </w:rPr>
        <w:t xml:space="preserve"> doplněných o informace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, které vyžaduje </w:t>
      </w:r>
      <w:r>
        <w:rPr>
          <w:rFonts w:cs="Arial" w:ascii="Arial" w:hAnsi="Arial"/>
          <w:spacing w:val="20"/>
          <w:sz w:val="24"/>
          <w:szCs w:val="24"/>
        </w:rPr>
        <w:t xml:space="preserve">ČSN 34 2710 odst. 7.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a předpisy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EPS je vyprojektován v souladu s platnými zákony, normami a předpisy. Zejména se jedná o tyto normy: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  <w:spacing w:val="20"/>
        </w:rPr>
        <w:t xml:space="preserve">ČSN 73 0875 PBS – </w:t>
      </w:r>
      <w:r>
        <w:rPr>
          <w:rFonts w:cs="Arial" w:ascii="Arial" w:hAnsi="Arial"/>
        </w:rPr>
        <w:t>Stanovení podmínek pro navrhování EPS v rámci PBŘ (vydání 2011)</w:t>
      </w:r>
      <w:r>
        <w:rPr>
          <w:rFonts w:cs="Arial" w:ascii="Arial" w:hAnsi="Arial"/>
          <w:spacing w:val="20"/>
          <w:vertAlign w:val="superscript"/>
        </w:rPr>
        <w:t xml:space="preserve"> 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  <w:spacing w:val="20"/>
        </w:rPr>
        <w:t xml:space="preserve">ČSN 34 2710 EPS – </w:t>
      </w:r>
      <w:r>
        <w:rPr>
          <w:rFonts w:cs="Arial" w:ascii="Arial" w:hAnsi="Arial"/>
        </w:rPr>
        <w:t>Projektování, montáž, užívání, provoz, kontrola, servis a údržba (vydání 2011)</w:t>
      </w:r>
      <w:r>
        <w:rPr>
          <w:rFonts w:cs="Arial" w:ascii="Arial" w:hAnsi="Arial"/>
          <w:spacing w:val="20"/>
          <w:vertAlign w:val="superscript"/>
        </w:rPr>
        <w:t xml:space="preserve"> 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ČSN EN 54-xx </w:t>
      </w:r>
      <w:r>
        <w:rPr>
          <w:rFonts w:cs="Arial" w:ascii="Arial" w:hAnsi="Arial"/>
        </w:rPr>
        <w:t xml:space="preserve">(řada norem) – EPS 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ČSN 73 0848 </w:t>
      </w:r>
      <w:r>
        <w:rPr>
          <w:rFonts w:cs="Arial" w:ascii="Arial" w:hAnsi="Arial"/>
        </w:rPr>
        <w:t>– Požární bezpečnost staveb – Kabelové rozvody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ČSN IEC 60 331 </w:t>
      </w:r>
      <w:r>
        <w:rPr>
          <w:rFonts w:cs="Arial" w:ascii="Arial" w:hAnsi="Arial"/>
        </w:rPr>
        <w:t>(řada norem) – Zkoušky elektrických kabelů za podmínek požáru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  <w:spacing w:val="20"/>
        </w:rPr>
        <w:t xml:space="preserve">ČSN IEC 60 332 </w:t>
      </w:r>
      <w:r>
        <w:rPr>
          <w:rFonts w:cs="Arial" w:ascii="Arial" w:hAnsi="Arial"/>
        </w:rPr>
        <w:t>(řada norem) – Zkoušky elektrických a optických kabelů v podmínkách požáru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4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</w:rPr>
        <w:t>Právní předpisy:</w:t>
        <w:tab/>
      </w:r>
      <w:r>
        <w:rPr>
          <w:rFonts w:cs="Arial" w:ascii="Arial" w:hAnsi="Arial"/>
          <w:spacing w:val="20"/>
        </w:rPr>
        <w:t>Vyhláška č. 268/2011Sb.</w:t>
      </w:r>
    </w:p>
    <w:p>
      <w:pPr>
        <w:pStyle w:val="Odstavecseseznamem"/>
        <w:spacing w:lineRule="auto" w:line="276" w:before="0" w:after="100"/>
        <w:ind w:left="2278" w:firstLine="554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Vyhláška č. 23/2008 Sb.</w:t>
      </w:r>
    </w:p>
    <w:p>
      <w:pPr>
        <w:pStyle w:val="Odstavecseseznamem"/>
        <w:spacing w:lineRule="auto" w:line="276" w:before="0" w:after="100"/>
        <w:ind w:left="2124" w:firstLine="708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Vyhláška č. 246/2001 Sb.</w:t>
      </w:r>
    </w:p>
    <w:p>
      <w:pPr>
        <w:pStyle w:val="Odstavecseseznamem"/>
        <w:spacing w:lineRule="auto" w:line="276" w:before="0" w:after="100"/>
        <w:ind w:left="2832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Zákon č. 133/1985 Sb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částí této dokumentace je čestné prohlášení projektanta EPS o dodržení výše uvedených právních předpisů. 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sah systém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 ústředně EPS budou instalovány samočinné hlásiče pro lokální detekci požáru. Tyto hlásiče budou instalovány ve všech řešených prostorech včetně prostor mezi podhledem a vlastním stropem, popřípadě ve zdvojených instalačních podlahách. V objektu jsou navrženy také manuální tlačítkové hlásiče. Systém je řešen jako dvoustupňová požární signalizace s trvale přítomnou obsluhou na ostraze krajského úřadu. V provozní době zajišťuje obsluhu i recepce krajské knihov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středna bude zařazena do sítě s ostatními ústřednami v areálu. Z tohoto důvodu je nutné dodržet kompatibilitu se </w:t>
      </w:r>
      <w:r>
        <w:rPr>
          <w:rFonts w:cs="Arial" w:ascii="Arial" w:hAnsi="Arial"/>
          <w:b/>
          <w:sz w:val="24"/>
          <w:szCs w:val="24"/>
        </w:rPr>
        <w:t xml:space="preserve">stávajícím </w:t>
      </w:r>
      <w:r>
        <w:rPr>
          <w:rFonts w:cs="Arial" w:ascii="Arial" w:hAnsi="Arial"/>
          <w:sz w:val="24"/>
          <w:szCs w:val="24"/>
        </w:rPr>
        <w:t>systémem ESSER by Honeywell</w:t>
      </w:r>
      <w:r>
        <w:rPr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detekce požár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objektu budou využity samočinné hlásiče pro lokální detekci a tlačítkové hlásiče. 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činné hlásič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činné hlásiče jsou navrženy ve všech řešených prostorech objektu. Budou použity následující typy hlásičů:</w:t>
      </w:r>
    </w:p>
    <w:p>
      <w:pPr>
        <w:pStyle w:val="Heading4"/>
        <w:numPr>
          <w:ilvl w:val="3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cký hlásič kouř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yto hlásiče jsou použity ve většině prostor. Reagují na vznik kouře v místnosti pomocí optického senzoru. Při instalaci hlásičů postupujte podle pokynů výrobce. Použité hlásiče musí splňovat </w:t>
      </w:r>
      <w:r>
        <w:rPr>
          <w:rFonts w:cs="Arial" w:ascii="Arial" w:hAnsi="Arial"/>
          <w:spacing w:val="20"/>
          <w:sz w:val="24"/>
          <w:szCs w:val="24"/>
        </w:rPr>
        <w:t xml:space="preserve">ČSN EN 54-7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Hlásiče jsou v PD rozmístěny v souladu s požadavky </w:t>
      </w:r>
      <w:r>
        <w:rPr>
          <w:rFonts w:cs="Arial" w:ascii="Arial" w:hAnsi="Arial"/>
          <w:spacing w:val="20"/>
          <w:sz w:val="24"/>
          <w:szCs w:val="24"/>
        </w:rPr>
        <w:t xml:space="preserve">ČSN 34 2710:20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. Při instalaci je nutné dodržet pokyny vycházející z </w:t>
      </w:r>
      <w:r>
        <w:rPr>
          <w:rFonts w:cs="Arial" w:ascii="Arial" w:hAnsi="Arial"/>
          <w:spacing w:val="20"/>
          <w:sz w:val="24"/>
          <w:szCs w:val="24"/>
        </w:rPr>
        <w:t>tabulky 1</w:t>
      </w:r>
      <w:r>
        <w:rPr>
          <w:rFonts w:cs="Arial" w:ascii="Arial" w:hAnsi="Arial"/>
          <w:sz w:val="24"/>
          <w:szCs w:val="24"/>
        </w:rPr>
        <w:t xml:space="preserve"> v oddílu </w:t>
      </w:r>
      <w:r>
        <w:rPr>
          <w:rFonts w:cs="Arial" w:ascii="Arial" w:hAnsi="Arial"/>
          <w:spacing w:val="20"/>
          <w:sz w:val="24"/>
          <w:szCs w:val="24"/>
        </w:rPr>
        <w:t>6.5.1.1</w:t>
      </w:r>
      <w:r>
        <w:rPr>
          <w:rFonts w:cs="Arial" w:ascii="Arial" w:hAnsi="Arial"/>
          <w:sz w:val="24"/>
          <w:szCs w:val="24"/>
        </w:rPr>
        <w:t>této normy.</w:t>
      </w:r>
    </w:p>
    <w:p>
      <w:pPr>
        <w:pStyle w:val="Heading4"/>
        <w:numPr>
          <w:ilvl w:val="3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otní hlásič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m, kde není možné instalovat optické hlásiče, například z toho důvodu, že skladované látky při hoření téměř neprodukují kouř, popřípadě je hlásič v prostředí, kde by pára či prach mohly vyvolat falešné poplachy, budou instalovány teplotní hlásiče. Při instalaci hlásičů postupujte podle pokynů výrobce. Použité hlásiče musí splňovat </w:t>
      </w:r>
      <w:r>
        <w:rPr>
          <w:rFonts w:cs="Arial" w:ascii="Arial" w:hAnsi="Arial"/>
          <w:spacing w:val="20"/>
          <w:sz w:val="24"/>
          <w:szCs w:val="24"/>
        </w:rPr>
        <w:t xml:space="preserve">ČSN EN 54-5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Hlásiče jsou v PD rozmístěny v souladu s požadavky </w:t>
      </w:r>
      <w:r>
        <w:rPr>
          <w:rFonts w:cs="Arial" w:ascii="Arial" w:hAnsi="Arial"/>
          <w:spacing w:val="20"/>
          <w:sz w:val="24"/>
          <w:szCs w:val="24"/>
        </w:rPr>
        <w:t xml:space="preserve">ČSN 34 2710:20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. Při instalaci je nutné dodržet pokyny vycházející z </w:t>
      </w:r>
      <w:r>
        <w:rPr>
          <w:rFonts w:cs="Arial" w:ascii="Arial" w:hAnsi="Arial"/>
          <w:spacing w:val="20"/>
          <w:sz w:val="24"/>
          <w:szCs w:val="24"/>
        </w:rPr>
        <w:t>tabulky 1</w:t>
      </w:r>
      <w:r>
        <w:rPr>
          <w:rFonts w:cs="Arial" w:ascii="Arial" w:hAnsi="Arial"/>
          <w:sz w:val="24"/>
          <w:szCs w:val="24"/>
        </w:rPr>
        <w:t xml:space="preserve"> v oddílu </w:t>
      </w:r>
      <w:r>
        <w:rPr>
          <w:rFonts w:cs="Arial" w:ascii="Arial" w:hAnsi="Arial"/>
          <w:spacing w:val="20"/>
          <w:sz w:val="24"/>
          <w:szCs w:val="24"/>
        </w:rPr>
        <w:t>6.5.1.1</w:t>
      </w:r>
      <w:r>
        <w:rPr>
          <w:rFonts w:cs="Arial" w:ascii="Arial" w:hAnsi="Arial"/>
          <w:sz w:val="24"/>
          <w:szCs w:val="24"/>
        </w:rPr>
        <w:t>této normy.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lačítkové hlásič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 případ, kdy je vznik požáru zjištěn osobou, jsou v objektu instalovány tlačítkové hlásiče požáru. Hlásiče budou instalovány u vstupů na vnitřní schodiště, východů na volná prostranství a vstupů do únikových cest. Návrh dodržuje požadavky norem </w:t>
      </w:r>
      <w:r>
        <w:rPr>
          <w:rFonts w:cs="Arial" w:ascii="Arial" w:hAnsi="Arial"/>
          <w:spacing w:val="20"/>
          <w:sz w:val="24"/>
          <w:szCs w:val="24"/>
        </w:rPr>
        <w:t xml:space="preserve">ČSN 34 2710:20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0"/>
          <w:sz w:val="24"/>
          <w:szCs w:val="24"/>
        </w:rPr>
        <w:t xml:space="preserve">ČSN 73 0875:20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Hlásiče jsou rozmístěny tak aby se nacházely nejdále 3 m od výše uvedených východů a vzdálenost mezi hlásiči na únikových cestách nebyla větší než 60 m. Hlásiče budou instalovány ve výšce 1,2 – 1,5m. Použité hlásiče musí splňovat </w:t>
      </w:r>
      <w:r>
        <w:rPr>
          <w:rFonts w:cs="Arial" w:ascii="Arial" w:hAnsi="Arial"/>
          <w:spacing w:val="20"/>
          <w:sz w:val="24"/>
          <w:szCs w:val="24"/>
        </w:rPr>
        <w:t xml:space="preserve">ČSN EN 54-1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ústředny EP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Ústředna EPS spolu s převodníky pro zařazení do </w:t>
      </w:r>
      <w:r>
        <w:rPr>
          <w:rFonts w:cs="Arial" w:ascii="Arial" w:hAnsi="Arial"/>
          <w:b/>
          <w:sz w:val="24"/>
          <w:szCs w:val="24"/>
        </w:rPr>
        <w:t>stávající</w:t>
      </w:r>
      <w:r>
        <w:rPr>
          <w:rFonts w:cs="Arial" w:ascii="Arial" w:hAnsi="Arial"/>
          <w:sz w:val="24"/>
          <w:szCs w:val="24"/>
        </w:rPr>
        <w:t xml:space="preserve"> sítě ESSERNET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 xml:space="preserve">2) </w:t>
      </w:r>
      <w:r>
        <w:rPr>
          <w:rFonts w:cs="Arial" w:ascii="Arial" w:hAnsi="Arial"/>
          <w:sz w:val="24"/>
          <w:szCs w:val="24"/>
        </w:rPr>
        <w:t>bude instalována v místnosti 1.33 Server (důvod vazba na současný systém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místnosti není přítomna trvalá obsluha. Trvalá obsluha je zajištěna </w:t>
      </w:r>
      <w:r>
        <w:rPr>
          <w:rFonts w:cs="Arial" w:ascii="Arial" w:hAnsi="Arial"/>
          <w:b/>
          <w:sz w:val="24"/>
          <w:szCs w:val="24"/>
        </w:rPr>
        <w:t>stávajícími</w:t>
      </w:r>
      <w:r>
        <w:rPr>
          <w:rFonts w:cs="Arial" w:ascii="Arial" w:hAnsi="Arial"/>
          <w:sz w:val="24"/>
          <w:szCs w:val="24"/>
        </w:rPr>
        <w:t xml:space="preserve"> ústřednami EPS ESSER IQ8, které jsou již instalovány: 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nosti ostrahy na objektu„A“ krajského úřadu (24/7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recepci objektu „K“ krajské knihovny (pouze v provozní době knihovn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středna je dále propojena s grafickou nadstavbou </w:t>
      </w:r>
      <w:r>
        <w:rPr>
          <w:rFonts w:cs="Arial" w:ascii="Arial" w:hAnsi="Arial"/>
          <w:b/>
          <w:sz w:val="24"/>
          <w:szCs w:val="24"/>
        </w:rPr>
        <w:t>stávajícího</w:t>
      </w:r>
      <w:r>
        <w:rPr>
          <w:rFonts w:cs="Arial" w:ascii="Arial" w:hAnsi="Arial"/>
          <w:sz w:val="24"/>
          <w:szCs w:val="24"/>
        </w:rPr>
        <w:t xml:space="preserve"> systému Alvis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zní režimy E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středna EPS provozována v režimech</w:t>
      </w:r>
    </w:p>
    <w:p>
      <w:pPr>
        <w:pStyle w:val="Odstavecseseznamem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 zpožděním - den – za přítomností obsluhy bude systém EPS poskytovat časy T1 a T2 pro možnost ověření poplachu.</w:t>
      </w:r>
    </w:p>
    <w:p>
      <w:pPr>
        <w:pStyle w:val="Odstavecseseznamem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Bez zpoždění (noc) bez obsluhy dojde k okamžité aktivaci všech návaznost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pínání režimů bude prováděno obsluhou EPS a také je možné přepínat na noční režim automaticky – časovač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ení časů T1 a T2</w:t>
      </w:r>
    </w:p>
    <w:p>
      <w:pPr>
        <w:pStyle w:val="Normal"/>
        <w:tabs>
          <w:tab w:val="clear" w:pos="708"/>
          <w:tab w:val="righ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as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b/>
          <w:bCs/>
          <w:sz w:val="24"/>
          <w:szCs w:val="24"/>
        </w:rPr>
        <w:tab/>
        <w:t>30 sekund</w:t>
      </w:r>
      <w:r>
        <w:rPr>
          <w:rFonts w:cs="Arial" w:ascii="Arial" w:hAnsi="Arial"/>
          <w:sz w:val="24"/>
          <w:szCs w:val="24"/>
        </w:rPr>
        <w:t xml:space="preserve">, Čas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</w:t>
        <w:tab/>
      </w:r>
      <w:r>
        <w:rPr>
          <w:rFonts w:cs="Arial" w:ascii="Arial" w:hAnsi="Arial"/>
          <w:b/>
          <w:bCs/>
          <w:sz w:val="24"/>
          <w:szCs w:val="24"/>
        </w:rPr>
        <w:t>6 min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as T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je čas, který má obsluha EPS na to, aby reagovala předepsaným způsobem na hlášení o úsekovém poplachu. Pokud obsluha v předepsaném čase zareaguje, začíná běžet čas T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. Neprovede-li obsluha v čase T1 předepsaný úkon, dojde ke spuštění všech návazností a signalizaci všeobecného poplachu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as T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čas, který má obsluha na ověření pravosti požárního poplachu. Po uplynutí tohoto času dojde ke spuštění všech návazností a signalizaci všeobecného poplachu. Pokud obsluha zjistí, že se jednalo o planý poplach, provede zpětné nastavení ústředny EPS. Pokud naopak zjistí, že se jedná o skutečný požár, urychlí spuštění návazností stisknutím jakéhokoli požárního tlačítka v budově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upy EPS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bleskový maják nad KTP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fasádě u vstupu objektu je nad KTPO osazen zábleskový maják. Při požáru ústředna EPS dodá napětí 24 V ze svého záložního zdroje (NO kontakt) a tím dojde k aktivaci zábleskového majáku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íčový trezor požární ochrany (KTP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fasádě u vstupu do objektu je osazen KTPO. Při požáru ústředna EPS dodá napětí 24 V ze svého záložního zdroje (NO kontakt) a tím dojde k otevření předních dvířek trezoru. Druhá dvířka budou odemčena zasahující jednotkou HZS pomocí motýlkového klíče CISA 25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sirén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objektu jsou rozmístěny požární sirény. Při požáru ústředna EPS dodá napětí 24 V ze svého záložního zdroje (NO kontakt) a tím dojde k aktivaci akustické signalizace požáru. 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řízení monitorovaná EPS</w:t>
      </w:r>
    </w:p>
    <w:p>
      <w:pPr>
        <w:pStyle w:val="Heading3"/>
        <w:numPr>
          <w:ilvl w:val="2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cí zdroje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Ústřednou EPS bude EPS monitorován stav napájecích zdrojů – výpadek 230 V, porucha zdroje, porucha záložních akumulátorů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vyhlášení poplach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plach bude v objektu vyhlášen sirénami. Ohlášení požáru pro HZS zajistí trvalá obsluha EP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ce hlásičů E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středna EPS bude na displeji zobrazovat adresné informace o místě požáru. Tyto informace budou uvedeny v pořadí: 1. Skupina hlásičů – název a popis; 2. Hlásič – adresa a název; </w:t>
      </w:r>
      <w:r>
        <w:rPr>
          <w:rFonts w:cs="Arial" w:ascii="Arial" w:hAnsi="Arial"/>
          <w:i/>
          <w:iCs/>
          <w:sz w:val="24"/>
          <w:szCs w:val="24"/>
        </w:rPr>
        <w:t>Každý hlásič bude mít samostatnou adresu a název</w:t>
      </w:r>
      <w:r>
        <w:rPr>
          <w:rFonts w:cs="Arial" w:ascii="Arial" w:hAnsi="Arial"/>
          <w:sz w:val="24"/>
          <w:szCs w:val="24"/>
        </w:rPr>
        <w:t xml:space="preserve">. Obsluha tak bude informována o přesném místě požáru. 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EP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ři provádění kabelových tras pro linku EPS a pro výstupy EPS bude dodržena norma </w:t>
      </w:r>
      <w:r>
        <w:rPr>
          <w:rFonts w:cs="Arial" w:ascii="Arial" w:hAnsi="Arial"/>
          <w:spacing w:val="20"/>
          <w:sz w:val="24"/>
          <w:szCs w:val="24"/>
        </w:rPr>
        <w:t xml:space="preserve">ČSN 73 0848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dále pak normy řady </w:t>
      </w:r>
      <w:r>
        <w:rPr>
          <w:rFonts w:cs="Arial" w:ascii="Arial" w:hAnsi="Arial"/>
          <w:spacing w:val="20"/>
          <w:sz w:val="24"/>
          <w:szCs w:val="24"/>
        </w:rPr>
        <w:t>ČSN 73 08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0"/>
          <w:sz w:val="24"/>
          <w:szCs w:val="24"/>
        </w:rPr>
        <w:t xml:space="preserve">vyhláška č. 23/2008 Sb. (ve znění vyhlášky č.268/2011 Sb.) </w:t>
      </w:r>
      <w:r>
        <w:rPr>
          <w:rFonts w:cs="Arial" w:ascii="Arial" w:hAnsi="Arial"/>
          <w:sz w:val="24"/>
          <w:szCs w:val="24"/>
        </w:rPr>
        <w:t>Kabeláže výstupních zařízení – s požadovanou funkcí při požáru – musí splňovat normu</w:t>
      </w:r>
      <w:r>
        <w:rPr>
          <w:rFonts w:cs="Arial" w:ascii="Arial" w:hAnsi="Arial"/>
          <w:spacing w:val="20"/>
          <w:sz w:val="24"/>
          <w:szCs w:val="24"/>
        </w:rPr>
        <w:t xml:space="preserve"> ČSN IEC 60331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následovně:</w:t>
      </w:r>
    </w:p>
    <w:p>
      <w:pPr>
        <w:pStyle w:val="Odstavecseseznamem"/>
        <w:numPr>
          <w:ilvl w:val="0"/>
          <w:numId w:val="12"/>
        </w:numPr>
        <w:spacing w:lineRule="auto" w:line="276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Ve svazkových držácích na sdružených odbočných trasách – nad podhledem</w:t>
      </w:r>
    </w:p>
    <w:p>
      <w:pPr>
        <w:pStyle w:val="Odstavecseseznamem"/>
        <w:numPr>
          <w:ilvl w:val="0"/>
          <w:numId w:val="12"/>
        </w:numPr>
        <w:spacing w:lineRule="auto" w:line="276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Na kabelových příchytkách na samostatných odbočných trasách – na stropu v archivech</w:t>
      </w:r>
    </w:p>
    <w:p>
      <w:pPr>
        <w:pStyle w:val="Odstavecseseznamem"/>
        <w:numPr>
          <w:ilvl w:val="0"/>
          <w:numId w:val="12"/>
        </w:numPr>
        <w:spacing w:lineRule="auto" w:line="276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V ohebných instalačních trubkách pod omítkou – svody k tlačítků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tové a sdělovací kabely </w:t>
      </w:r>
      <w:r>
        <w:rPr>
          <w:rFonts w:cs="Arial" w:ascii="Arial" w:hAnsi="Arial"/>
          <w:b/>
          <w:i/>
          <w:iCs/>
          <w:sz w:val="24"/>
          <w:szCs w:val="24"/>
        </w:rPr>
        <w:t>nesmí</w:t>
      </w:r>
      <w:r>
        <w:rPr>
          <w:rFonts w:cs="Arial" w:ascii="Arial" w:hAnsi="Arial"/>
          <w:i/>
          <w:iCs/>
          <w:sz w:val="24"/>
          <w:szCs w:val="24"/>
        </w:rPr>
        <w:t xml:space="preserve"> být v souběhu se silovými kabely </w:t>
      </w:r>
      <w:r>
        <w:rPr>
          <w:rFonts w:cs="Arial" w:ascii="Arial" w:hAnsi="Arial"/>
          <w:sz w:val="24"/>
          <w:szCs w:val="24"/>
        </w:rPr>
        <w:t xml:space="preserve">– elektro 230 V / 400 V. Pokud není možné trasy zcela oddělit, je nutné dodržet požadavek na minimální odstup ve vzdálenosti 20 cm při souběhu nad 1 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é kabel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nka EPS: J-H(St)H 2x2x0,8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upy EPS: JE-H(St)H 2x2x0,8 E9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řívod 230 V: 1-CSKH V180/E90 3x1,5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ní EP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ystém EPS bude napájen samostatným přívodem 230 V 10 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stava elektropřípojka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+PEN   AC 230/400 V, 50 Hz, TN-C (</w:t>
      </w:r>
      <w:r>
        <w:rPr>
          <w:rFonts w:cs="Arial" w:ascii="Arial" w:hAnsi="Arial"/>
          <w:spacing w:val="20"/>
          <w:sz w:val="24"/>
          <w:szCs w:val="24"/>
        </w:rPr>
        <w:t>ČSN 33 2000-3, čl. 312.2.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stava elektroinstalac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+N+PE AC 230/400 V, 50 Hz, TN-S (</w:t>
      </w:r>
      <w:r>
        <w:rPr>
          <w:rFonts w:cs="Arial" w:ascii="Arial" w:hAnsi="Arial"/>
          <w:spacing w:val="20"/>
          <w:sz w:val="24"/>
          <w:szCs w:val="24"/>
        </w:rPr>
        <w:t>ČSN 33 2000-3, čl. 312.2.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stava rozvodů EPS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LV</w:t>
      </w:r>
      <w:r>
        <w:rPr>
          <w:rFonts w:cs="Arial" w:ascii="Arial" w:hAnsi="Arial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 xml:space="preserve"> MN 24 V = (bezpečné napětí) systém EPS adresovatelný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ektrická požární signalizace bude plně funkční i při vypnutí napájení 230 V pomocí svého vlastního záložního akumulátoru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luha E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e zajištěn: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ní přístroj s uvolněnou státní linkou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zakrytý výhled a snadný přístup k ústředně EPS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vozní kniha systému EPS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skutečného provedení EPS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nuál pro obsluhu E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luha bude řádně zaškolena a poučen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úrazem elektrickým proude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F497D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hrana před úrazem elektrickým proudem dle </w:t>
      </w:r>
      <w:r>
        <w:rPr>
          <w:rFonts w:cs="Arial" w:ascii="Arial" w:hAnsi="Arial"/>
          <w:spacing w:val="20"/>
          <w:sz w:val="24"/>
          <w:szCs w:val="24"/>
        </w:rPr>
        <w:t>ČSN 33 2000-4-41 ed.2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Odstavecseseznamem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vojitá nebo zesílená izolace 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1843" w:leader="none"/>
          <w:tab w:val="left" w:pos="2552" w:leader="none"/>
          <w:tab w:val="left" w:pos="2835" w:leader="none"/>
          <w:tab w:val="left" w:pos="311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ana malým napětím 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1843" w:leader="none"/>
          <w:tab w:val="left" w:pos="2552" w:leader="none"/>
          <w:tab w:val="left" w:pos="2835" w:leader="none"/>
          <w:tab w:val="left" w:pos="311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proudové ochranné přístroje a proudové chrániče                   </w:t>
        <w:tab/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zní podmínky a vnější vliv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ozní podmínky a vnější vlivy dle </w:t>
      </w:r>
      <w:r>
        <w:rPr>
          <w:rFonts w:cs="Arial" w:ascii="Arial" w:hAnsi="Arial"/>
          <w:spacing w:val="20"/>
          <w:sz w:val="24"/>
          <w:szCs w:val="24"/>
        </w:rPr>
        <w:t>ČSN 33 2000-5-51 ed.3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ifikace (třídy) prostředí podle </w:t>
      </w:r>
      <w:r>
        <w:rPr>
          <w:rFonts w:cs="Arial" w:ascii="Arial" w:hAnsi="Arial"/>
          <w:spacing w:val="20"/>
          <w:sz w:val="24"/>
          <w:szCs w:val="24"/>
        </w:rPr>
        <w:t>ČSN EN 50131-1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    vnitřní</w:t>
        <w:tab/>
        <w:tab/>
        <w:t>(vytápěné místnosti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II  vnitřní všeobecné    </w:t>
        <w:tab/>
        <w:t>(schodiště chodby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II venkovní chráněné</w:t>
        <w:tab/>
        <w:tab/>
        <w:t>(přístřešky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IV venkovní všeobecné </w:t>
        <w:tab/>
        <w:t>(trvale vystavené vlivům počasí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II venkovní chráněné</w:t>
        <w:tab/>
        <w:tab/>
        <w:t>(přístřešky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venkovní všeobecné</w:t>
        <w:tab/>
        <w:t>(trvale vystavené vlivům počasí)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/ Přístupový systém (ACS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is systém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objektu je navržen přístupový systém, který zajišťuje kontrolu nad vstupem do objektu a přístup do jednotlivých archiv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vržen je tzv. pseudo-online systém, který je sestaven z online nástěnných čteček na venkovních vstupech a autonomních offline čteček integrovaných do kování dveří do jednotlivých archivů a dalších místností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ositelem informace o přístupu je vlastní karta s čipem např.Mifare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. Informaci na kartu zapisují online čtečka na vstupech. Výhodou tohoto řešení je komfort online systému a bezpečnostní el. zámek bez nutnosti instalace kabeláže, zejména do pohyblivých křídel dveř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CCTV je navržen v souladu s požadavky norem:</w:t>
      </w:r>
    </w:p>
    <w:p>
      <w:pPr>
        <w:pStyle w:val="Odstavecseseznamem"/>
        <w:numPr>
          <w:ilvl w:val="0"/>
          <w:numId w:val="2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</w:rPr>
        <w:t>ČSN EN 60839-11-2EKV – Pokyny pro aplikace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numPr>
          <w:ilvl w:val="0"/>
          <w:numId w:val="2"/>
        </w:numPr>
        <w:spacing w:lineRule="auto" w:line="276" w:before="0" w:after="100"/>
        <w:rPr>
          <w:rFonts w:ascii="Arial" w:hAnsi="Arial" w:cs="Arial"/>
        </w:rPr>
      </w:pPr>
      <w:r>
        <w:rPr>
          <w:rFonts w:cs="Arial" w:ascii="Arial" w:hAnsi="Arial"/>
        </w:rPr>
        <w:t>ČSN EN 60839-11-1 EKV – Požadavky na systém a komponenty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zabezpe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ystém je navržen ve stupni zabezpečení 2 dle ČSN EN 60839-11-2. 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řízení systému A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ine nástěnné čtečky budou připojeny k řídicím jednotkám, umístěným nad podhledy v blízkosti ovládaných dveří. Řídicí jednotky budou vzájemně propojené a pomocí sítě ethernet spojeny s přístupovým systémem na krajském úřad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e/ Poplachový zabezpečovací a tísňový systém (PZTS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zabezpe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PZTS je navržen ve stupni zabezpečení 2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prostře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PZTS je instalován v těchto třídách prostředí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vnitřní chráněné (ústředna, systémové moduly, detektor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vnitřní všeobecné (detektory, systémové moduly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 vybave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e navrženo využití </w:t>
      </w:r>
      <w:r>
        <w:rPr>
          <w:rFonts w:cs="Arial" w:ascii="Arial" w:hAnsi="Arial"/>
          <w:b/>
          <w:sz w:val="24"/>
          <w:szCs w:val="24"/>
        </w:rPr>
        <w:t>stávající</w:t>
      </w:r>
      <w:r>
        <w:rPr>
          <w:rFonts w:cs="Arial" w:ascii="Arial" w:hAnsi="Arial"/>
          <w:sz w:val="24"/>
          <w:szCs w:val="24"/>
        </w:rPr>
        <w:t xml:space="preserve"> ústředny Honeywell Galaxy Dimension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, která je instalována ve stávajícím objektu krajské knihovny. Sloučením stávající 2. a 3. linky dojde k uvolnění linky č. 3 pro využití v řešeném objektu. S ohledem na délku tras a s ní související úbytek napětí, je v každém podlaží navržen expandér se systémovým zdrojem. Z tohoto expandéru budou napájeny další koncentrátory na daném podlaží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ášení poplach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e o poplaších se zobrazují na klávesnicích. Ústředna je zařazena </w:t>
      </w:r>
      <w:r>
        <w:rPr>
          <w:rFonts w:cs="Arial" w:ascii="Arial" w:hAnsi="Arial"/>
          <w:b/>
          <w:sz w:val="24"/>
          <w:szCs w:val="24"/>
        </w:rPr>
        <w:t>stávající</w:t>
      </w:r>
      <w:r>
        <w:rPr>
          <w:rFonts w:cs="Arial" w:ascii="Arial" w:hAnsi="Arial"/>
          <w:sz w:val="24"/>
          <w:szCs w:val="24"/>
        </w:rPr>
        <w:t xml:space="preserve"> do grafické nadstavby Alvis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>, kterou vyhodnocuje ostraha v objektu „A“ krajského úřad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vní předpis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ystém PZTS je navržen v souladu s platnými právními předpisy České republiky.  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systému vychází z těchto norem:</w:t>
      </w:r>
    </w:p>
    <w:p>
      <w:pPr>
        <w:pStyle w:val="Odstavecseseznamem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t>ČSN EN 50131-1 ed. 2 Poplachové systémy – PZTS:  Systémové požadavky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t>ČSN CLC/TS 50131-7 Poplachové systémy – PZTS:  Pokyny pro aplikace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Odstavecseseznamem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t>TNI 33 4591-1 PZTS: Návrh systému PZTS – Komentář k ČSN CLC/TS 50131-7</w:t>
      </w:r>
      <w:r>
        <w:rPr>
          <w:rFonts w:cs="Arial" w:ascii="Arial" w:hAnsi="Arial"/>
          <w:spacing w:val="20"/>
          <w:vertAlign w:val="superscript"/>
        </w:rPr>
        <w:t>1)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ý systém vlastní všechny potřebné certifikáty, posouzení a povolení potřebné k provozu na území ČR. Zejména to jsou dokumenty vydané NBÚ, ČTÚ a ITI Č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h</w:t>
      </w:r>
    </w:p>
    <w:p>
      <w:pPr>
        <w:pStyle w:val="Odstavecseseznamem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Vyhlášení poplachu PZTS </w:t>
      </w:r>
    </w:p>
    <w:p>
      <w:pPr>
        <w:pStyle w:val="Odstavecseseznamem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yslání ostrahy pro ověření</w:t>
      </w:r>
    </w:p>
    <w:p>
      <w:pPr>
        <w:pStyle w:val="Odstavecseseznamem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věření poplachu na místě </w:t>
      </w:r>
    </w:p>
    <w:p>
      <w:pPr>
        <w:pStyle w:val="Odstavecseseznamem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Kontaktování PČR </w:t>
      </w:r>
    </w:p>
    <w:p>
      <w:pPr>
        <w:pStyle w:val="Odstavecseseznamem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Odstavecseseznamem"/>
        <w:spacing w:lineRule="auto" w:line="276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Odstavecseseznamem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ržba</w:t>
      </w:r>
    </w:p>
    <w:p>
      <w:pPr>
        <w:pStyle w:val="Normal"/>
        <w:rPr/>
      </w:pPr>
      <w:r>
        <w:rPr/>
        <w:t>Doporučujeme následující údržbu systému:</w:t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721"/>
        <w:gridCol w:w="2099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Zkouš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Provádí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Perioda (maximální)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Test přenosu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Systém (testovací zprávy - automaticky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den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Test funkčnosti systém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Uživatel (vyhlášení poplachu na místě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měsíc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Funkční zkoušky systém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Servisní firma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 měsíců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Celková revize systém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Servisní fir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měsíců</w:t>
            </w:r>
          </w:p>
        </w:tc>
      </w:tr>
    </w:tbl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v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údržbu systému PZTS by měla být sepsána servisní smlouva s odbornou firmou zajišťující 24hodinový servis. Povinností provozovatele je včasné nahlášení poruchy a pravidelná kontrola systému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upy systému PZ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PZTS bude ovládat následující zařízení:</w:t>
      </w:r>
    </w:p>
    <w:p>
      <w:pPr>
        <w:pStyle w:val="Odstavecseseznamem"/>
        <w:numPr>
          <w:ilvl w:val="0"/>
          <w:numId w:val="1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SM komunikátor</w:t>
      </w:r>
    </w:p>
    <w:p>
      <w:pPr>
        <w:pStyle w:val="Odstavecseseznamem"/>
        <w:numPr>
          <w:ilvl w:val="0"/>
          <w:numId w:val="1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ysílač GPRS nebo rádiový vysílač (volitelně)</w:t>
      </w:r>
    </w:p>
    <w:p>
      <w:pPr>
        <w:pStyle w:val="Odstavecseseznamem"/>
        <w:numPr>
          <w:ilvl w:val="0"/>
          <w:numId w:val="1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kustická signalizace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PZ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v ohebných instalačních trubkách pod omítko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tové kabely nesmí být v souběhu se silovými kabely – elektro 230 V / 400 V. Pokud není možné trasy zcela oddělit, je nutné dodržet požadavek na minimální odstup 20 cm při souběhu nad 1 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áže: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YKFY 3x2x0,5 – detektory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/UTP 4x2x0,5 – sběrnice 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YTY 2x1 – napájení sběrnice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YKY-J 3x1,5 – napájení ústředny PZTS</w:t>
      </w:r>
    </w:p>
    <w:p>
      <w:pPr>
        <w:pStyle w:val="Odstavecseseznamem"/>
        <w:autoSpaceDE w:val="false"/>
        <w:spacing w:lineRule="auto" w:line="276"/>
        <w:ind w:left="8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/ Signalizační systém na imobilní W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imobilním WC v 1.NP je uvažován signalizační systém. V blízkosti WC bude umístěno poplachové tlačítko, které je navrženo jako tahové s provázkem, instalovaným tak, aby splňovalo požadavky platné vyhlášky s ohledem na dosah jak z WC mísy, tak i z podlah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d vstupem do WC je osazen hlavní alarmový modul, který obsahuje zároveň i houkačku a signálku pro vyhlášení poplach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 dveřmi ve WC bude umístěno resetovací tlačítko pro možnost zrušení poplachu a opětovnou aktivaci signalizačního zaříz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obilní WC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oručené rozmístění komponentů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1135</wp:posOffset>
            </wp:positionH>
            <wp:positionV relativeFrom="paragraph">
              <wp:posOffset>106680</wp:posOffset>
            </wp:positionV>
            <wp:extent cx="1740535" cy="2975610"/>
            <wp:effectExtent l="0" t="0" r="0" b="0"/>
            <wp:wrapNone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64460</wp:posOffset>
            </wp:positionH>
            <wp:positionV relativeFrom="paragraph">
              <wp:posOffset>106680</wp:posOffset>
            </wp:positionV>
            <wp:extent cx="3456940" cy="2673985"/>
            <wp:effectExtent l="0" t="0" r="0" b="0"/>
            <wp:wrapNone/>
            <wp:docPr id="9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WC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RECEPCE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86610</wp:posOffset>
            </wp:positionH>
            <wp:positionV relativeFrom="paragraph">
              <wp:posOffset>60325</wp:posOffset>
            </wp:positionV>
            <wp:extent cx="4344035" cy="309689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héma zapojení 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lizace pro imobilní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Pro přivolání pomoci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tělesně postiženým osobám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(podle vyhlášky č. 398/2009 Sb.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o bezbariérovém užívání staveb),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  <w:shd w:fill="FFFFFF" w:val="clear"/>
        </w:rPr>
        <w:t>např. na WC.</w:t>
      </w:r>
    </w:p>
    <w:p>
      <w:pPr>
        <w:pStyle w:val="Heading1"/>
        <w:numPr>
          <w:ilvl w:val="0"/>
          <w:numId w:val="0"/>
        </w:numPr>
        <w:spacing w:before="500" w:after="120"/>
        <w:ind w:left="142" w:hanging="0"/>
        <w:rPr>
          <w:rFonts w:ascii="Arial" w:hAnsi="Arial" w:cs="Arial"/>
          <w:sz w:val="24"/>
          <w:szCs w:val="24"/>
        </w:rPr>
      </w:pPr>
      <w:bookmarkStart w:id="0" w:name="Prohlaseni"/>
      <w:bookmarkEnd w:id="0"/>
      <w:r>
        <w:rPr>
          <w:rFonts w:cs="Arial" w:ascii="Arial" w:hAnsi="Arial"/>
          <w:sz w:val="24"/>
          <w:szCs w:val="24"/>
        </w:rPr>
        <w:t>Čestné prohlášení dle § 10 vyhlášky MV č. 246/2001</w:t>
      </w:r>
    </w:p>
    <w:p>
      <w:pPr>
        <w:pStyle w:val="Normal"/>
        <w:spacing w:before="40" w:after="40"/>
        <w:jc w:val="both"/>
        <w:rPr>
          <w:rFonts w:ascii="Arial" w:hAnsi="Arial" w:cs="Arial"/>
          <w:sz w:val="24"/>
          <w:szCs w:val="24"/>
        </w:rPr>
      </w:pPr>
      <w:bookmarkStart w:id="1" w:name="Prohlaseni"/>
      <w:bookmarkEnd w:id="1"/>
      <w:r>
        <w:rPr>
          <w:rFonts w:cs="Arial" w:ascii="Arial" w:hAnsi="Arial"/>
          <w:sz w:val="24"/>
          <w:szCs w:val="24"/>
        </w:rPr>
        <w:t>Prohlašuji, že při projektování zařízení elektrické požární signalizace EPS byly splněny podmínky stanovené:</w:t>
      </w:r>
    </w:p>
    <w:p>
      <w:pPr>
        <w:pStyle w:val="Odstavecseseznamem"/>
        <w:numPr>
          <w:ilvl w:val="0"/>
          <w:numId w:val="11"/>
        </w:numPr>
        <w:autoSpaceDE w:val="false"/>
        <w:spacing w:lineRule="auto" w:line="276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právními předpisy,</w:t>
      </w:r>
    </w:p>
    <w:p>
      <w:pPr>
        <w:pStyle w:val="Odstavecseseznamem"/>
        <w:numPr>
          <w:ilvl w:val="0"/>
          <w:numId w:val="11"/>
        </w:numPr>
        <w:autoSpaceDE w:val="false"/>
        <w:spacing w:lineRule="auto" w:line="276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normativními požadavky,</w:t>
      </w:r>
    </w:p>
    <w:p>
      <w:pPr>
        <w:pStyle w:val="Odstavecseseznamem"/>
        <w:numPr>
          <w:ilvl w:val="0"/>
          <w:numId w:val="11"/>
        </w:numPr>
        <w:autoSpaceDE w:val="false"/>
        <w:spacing w:lineRule="auto" w:line="276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ůvodní dokumentací výrobce 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VŠEOBECNÉ POŽADAVKY NA STAVBU A BEZPEČNOSTNÍ USTANOVE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montáži a uvádění všech zařízení do provozu je třeba dodržovat ustanovení všech platných norem a doporučení výrobců zařízení. Dále je třeba dodržovat znění norem pro instalaci sdělovacích kabelů, norem o ochraně před nebezpečným dotykovým napětím a ostatní normy související s montáží sdělovacích systémů. Jedná se především o tyto normy:</w:t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 34 27 1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20 0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23 0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3 45 90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 50 131-1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10 2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31 00v, ČSN  34 31 01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 34 31 03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, ČSN  34 10 50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nější vliv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zhledem k tomu, že v prostorách jsou </w:t>
      </w:r>
      <w:r>
        <w:rPr>
          <w:rFonts w:cs="Arial" w:ascii="Arial" w:hAnsi="Arial"/>
          <w:b/>
          <w:bCs/>
          <w:sz w:val="24"/>
          <w:szCs w:val="24"/>
        </w:rPr>
        <w:t>prostory normální</w:t>
      </w:r>
      <w:r>
        <w:rPr>
          <w:rFonts w:cs="Arial" w:ascii="Arial" w:hAnsi="Arial"/>
          <w:sz w:val="24"/>
          <w:szCs w:val="24"/>
        </w:rPr>
        <w:t xml:space="preserve"> dle tabulky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2-NM1 ve smyslu ČSN 33 2000-5-51ed.3</w:t>
      </w:r>
      <w:r>
        <w:rPr>
          <w:rFonts w:cs="Arial" w:ascii="Arial" w:hAnsi="Arial"/>
          <w:spacing w:val="20"/>
          <w:sz w:val="24"/>
          <w:szCs w:val="24"/>
          <w:vertAlign w:val="superscript"/>
        </w:rPr>
        <w:t>1)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ní nutno vypracovávat protoko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ávě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a použitá zařízení a technologie musí být schváleny pro provoz a používání v ČR, a toto musí být doloženo platnými atesty, certifikáty, nebo prohlášením o shodě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i EPS může provádět pouze firma k tomuto proškolená výrobcem nebo dovozcem zařízení a mající všechna další náležitá oprávnění (koncesní listina, živnostenský list …). Po oživení EPS musí být na zařízení provedena revize, vystavena revizní zpráva, zaškolená obsluha, vypsána provozní kniha EPS, sepsána smlouva o záručním a pozáručním servisu a podepsán protokol o předání a převzetí.</w:t>
      </w:r>
    </w:p>
    <w:p>
      <w:pPr>
        <w:pStyle w:val="Normal"/>
        <w:spacing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Karlových Varech, 15.6.2018</w:t>
        <w:tab/>
        <w:tab/>
        <w:tab/>
        <w:tab/>
        <w:tab/>
        <w:tab/>
        <w:t>Ing. Miloslav Buřič</w:t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KAIT – 030063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Jan</w:t>
        </w:r>
      </w:hyperlink>
      <w:r>
        <w:rPr>
          <w:rFonts w:cs="Arial" w:ascii="Arial" w:hAnsi="Arial"/>
          <w:sz w:val="24"/>
          <w:szCs w:val="24"/>
        </w:rPr>
        <w:t xml:space="preserve"> Beran</w:t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KAIT – 0301465</w:t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spacing w:before="40" w:after="40"/>
        <w:jc w:val="right"/>
        <w:rPr>
          <w:rFonts w:ascii="Arial" w:hAnsi="Arial" w:cs="Arial"/>
          <w:color w:val="D9D9D9"/>
          <w:sz w:val="24"/>
          <w:szCs w:val="24"/>
        </w:rPr>
      </w:pPr>
      <w:r>
        <w:rPr>
          <w:rFonts w:cs="Arial" w:ascii="Arial" w:hAnsi="Arial"/>
          <w:color w:val="D9D9D9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Arial" w:hAnsi="Arial" w:cs="Arial"/>
          <w:color w:val="D9D9D9"/>
          <w:sz w:val="24"/>
          <w:szCs w:val="24"/>
        </w:rPr>
      </w:pPr>
      <w:r>
        <w:rPr>
          <w:rFonts w:cs="Arial" w:ascii="Arial" w:hAnsi="Arial"/>
          <w:color w:val="D9D9D9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83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vanish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283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283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283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283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283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283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283"/>
      </w:pPr>
      <w:rPr/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62" w:hanging="1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0"/>
      </w:numPr>
      <w:autoSpaceDE w:val="true"/>
      <w:spacing w:lineRule="auto" w:line="276" w:before="480" w:after="0"/>
      <w:jc w:val="both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10"/>
      </w:numPr>
      <w:spacing w:before="240" w:after="0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10"/>
      </w:numPr>
      <w:spacing w:before="160" w:after="0"/>
      <w:outlineLvl w:val="2"/>
    </w:pPr>
    <w:rPr>
      <w:rFonts w:ascii="Calibri" w:hAnsi="Calibri" w:cs="Calibri"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10"/>
      </w:numPr>
      <w:outlineLvl w:val="3"/>
    </w:pPr>
    <w:rPr>
      <w:i/>
      <w:iCs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cs="Cambria"/>
      <w:b/>
      <w:bCs/>
      <w:sz w:val="22"/>
      <w:szCs w:val="22"/>
    </w:rPr>
  </w:style>
  <w:style w:type="character" w:styleId="Nadpis3Char">
    <w:name w:val="Nadpis 3 Char"/>
    <w:qFormat/>
    <w:rPr>
      <w:rFonts w:ascii="Calibri" w:hAnsi="Calibri" w:cs="Calibri"/>
      <w:b/>
      <w:bCs/>
      <w:sz w:val="22"/>
      <w:szCs w:val="22"/>
    </w:rPr>
  </w:style>
  <w:style w:type="character" w:styleId="Nadpis4Char">
    <w:name w:val="Nadpis 4 Char"/>
    <w:qFormat/>
    <w:rPr>
      <w:rFonts w:ascii="Calibri" w:hAnsi="Calibri" w:cs="Calibri"/>
      <w:b/>
      <w:bCs/>
      <w:i/>
      <w:iCs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autoSpaceDE w:val="true"/>
      <w:ind w:left="72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8">
    <w:name w:val=" Char Char8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hyperlink" Target="mailto:systemy@ics-kv.cz?subject=Reakce na technickou zpr&#225;v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34:00Z</dcterms:created>
  <dc:creator>Ing. Jan Pechman</dc:creator>
  <dc:description/>
  <cp:keywords/>
  <dc:language>en-US</dc:language>
  <cp:lastModifiedBy>Faust Marek</cp:lastModifiedBy>
  <cp:lastPrinted>2019-06-04T07:32:00Z</cp:lastPrinted>
  <dcterms:modified xsi:type="dcterms:W3CDTF">2019-06-04T05:33:00Z</dcterms:modified>
  <cp:revision>10</cp:revision>
  <dc:subject/>
  <dc:title>ELEKTROINSTALACE</dc:title>
</cp:coreProperties>
</file>